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 11 декабря   2020 года                                                                                   № 54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Cs w:val="24"/>
        </w:rPr>
        <w:t>В связи  с изменением объемов межбюджетных трансфертов, поступивших из других бюджетов бюджетной системы Российской Федерации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Земское Собрание  решило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Земского собрания Пильнинского муниципального района Нижегородской области № 65 от 10 декабря 2019 года «О районном бюджете на 2020 год и на плановый период  2021 и 2022 годов» (далее - Решение)   (в редакции от 23.10.2020 года) следующие измен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1. Изложить пункт 1.1.Решения в следующей редакции: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«1.1. Утвердить основные характеристики районного  бюджета на 2020 год    (далее - районный бюджет)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1) общий объем доходов в сумме  1 131 209,1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1 136 841,7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объем дефицита в сумме 5 632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2. Изложить пункт 1.2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Утвердить основные характеристики районного  бюджета на плановый период 2021 и 2022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на 2021 год в сумме 745 216,2 тыс.руб, на 2022 год в сумме 733 492,8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на 2021 год в сумме 745 216,2 тыс.руб  , в том числе условно утверждаемые расходы в сумме 7 440,6 тыс.руб, на 2022 год в сумме 733 492,8 тыс.руб, в том числе условно утверждаемые расходы в сумме 15 499,4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kern w:val="2"/>
          <w:sz w:val="24"/>
          <w:szCs w:val="24"/>
        </w:rPr>
        <w:t>размер дефицита на 2021 год в сумме 0 тыс. рублей, на 2022 год в сумме 0 тыс.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Изложить пункт 2.1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.  Утвердить Перечень главных администраторов доходов районного бюджета согласно приложению 1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Утвердить объем безвозмездных поступлений на 2020 год в сумме 918 765,1 тыс.руб, на 2021 год в сумме 522 372,1 тыс.руб, на 2022 год в сумме 496 757,3 тыс.руб, в том числе 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919 182,0 тыс.руб, в том числе объем субсидий, субвенций и иных межбюджетных трансфертов, имеющих целевое назначение, в сумме 816 317,2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522 372,1 тыс.руб, в том числе объем субсидий, субвенций и иных межбюджетных трансфертов, имеющих целевое назначение, в сумме 447 591,1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1 год в сумме 496 757,3 тыс.руб, в том числе объем субсидий, субвенций и иных межбюджетных трансфертов, имеющих целевое назначение, в сумме 423 505,3 тыс.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1.5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6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районного бюджета на 2020 год и на плановый период 2021 и 2022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Cs w:val="24"/>
        </w:rPr>
      </w:pPr>
      <w:r>
        <w:rPr>
          <w:szCs w:val="24"/>
        </w:rPr>
        <w:t xml:space="preserve">1.7. Изложить пункт 16 Решения в следующей редакции: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6. Утвердить объем межбюджетных трансфертов нижестоящим бюджетам на 2020 год в сумме 122 835,6 тыс. рублей, на 2021 год в сумме  67 621,3 тыс.руб, на 2022 год в сумме  68 066,2 тыс.руб.»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Изложить пункт 17.2. Решения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.2  Утвердить в составе межбюджетных трансфертов объем иных межбюджетных трансфертов  на поддержку мер по обеспечению сбалансированности бюджетов поселений на 2020 год в сумме 61 117,7 тыс. рублей, на 2021 год в сумме    16 124,9 тыс. рублей, на 2022 год в сумме 15 114,9 тыс. рублей. Утвердить объем межбюджетных трансфертов на 2020 год в сумме 48 386,3 тыс.руб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Изложить пункт 17.4.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.4. Утвердить распределение дотаций на выравнивание бюджетной обеспеченности поселений , иных межбюджетных трансфертов на поддержку мер по обеспечению сбалансированности бюджетов поселений,иных межбюджетных трансфертов  согласно приложению 11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едседатель Земского собрания                                       Глава местного самоуправления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  <w:u w:val="single"/>
        </w:rPr>
        <w:t xml:space="preserve">                                   </w:t>
      </w:r>
      <w:r>
        <w:rPr>
          <w:szCs w:val="24"/>
        </w:rPr>
        <w:t xml:space="preserve">Давыдова Т.В.                                   </w:t>
      </w:r>
      <w:r>
        <w:rPr>
          <w:szCs w:val="24"/>
          <w:u w:val="single"/>
        </w:rPr>
        <w:t xml:space="preserve">                                      </w:t>
      </w:r>
      <w:r>
        <w:rPr>
          <w:szCs w:val="24"/>
        </w:rPr>
        <w:t>С.А.Бочканов</w:t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12-22T09:25:00Z</cp:lastPrinted>
  <dcterms:modified xsi:type="dcterms:W3CDTF">2020-12-22T06:25:00Z</dcterms:modified>
  <cp:revision>1457</cp:revision>
  <dc:subject>JOГO JARDIM x8?! PORRA! DIA 8 VOTA NГO!</dc:subject>
  <dc:title>ЗЕМСКОЕ СОБРАНИЕ</dc:title>
</cp:coreProperties>
</file>